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19876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6818493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2557945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6508695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621908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1478859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2952692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5221651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